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9.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61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9.4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r Sicherheitsdienst der Genossenschaft  Migros Luzern melde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s Zivilisten das Logistikzentrum in Ebikon Plündern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les was nicht Niet- und Nagelfest ist wird geklau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bikon Industriestrasse 2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sind schon Verletzte gemeldet, heftige Auseinandersetzungen zwischen den Plünderern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Herr Cameron Valdez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bekannt ist wie viele Personen genau beteiligt sind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ch Aussage von Herr Valdez wird die Versorgung im Rm Luzern ganz zusammenbrechen wenn dieses Zentrum ausgeplündert und zerstört wird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lizeipatrouillen alarmiert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7T21:32:00Z</cp:lastPrinted>
  <dcterms:modified xsi:type="dcterms:W3CDTF">2011-03-07T20:33:00Z</dcterms:modified>
  <cp:revision>20</cp:revision>
  <dc:subject/>
  <dc:title>Lageverarbeitungszyklus - Fallbeispiel 1</dc:title>
</cp:coreProperties>
</file>